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98511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3336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2271824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4369987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